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790;2027-04-02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20;2027-04-02 06:00:00;3.4;110;2027-11-06 09:14:07;302;0;0;3.4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0;2027-04-02 06:00:00;-1;110;2027-10-03 16:39:25;402;0;0;-1;110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1;2027-04-02 06:00:00;-1;110;2027-10-03 16:39:21;402;0;0;-1;111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90;2027-04-02 06:00:00;-1;110;2027-09-17 11:29:58;302;0;0;-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02 06:00:00;-1;110;2027-11-29 12:59:49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1;2027-04-02 06:00:00;-1;110;2027-11-28 12:41:50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27-04-02 06:00:00;-1;110;2027-11-28 12:27:24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27-04-02 06:00:00;-1;110;2027-09-14 15:38:27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0;2027-04-02 06:00:00;-1;110;2027-09-14 15:38:0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50;2027-04-02 06:00:00;-1;110;2027-09-14 15:37:4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02 06:00:00;-1;110;2027-09-14 15:37:2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27-04-02 06:00:00;-1;110;2027-09-14 15:36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02 06:00:00;4.3;110;2027-05-23 12:46:28;412;0;0;4.3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0;2027-04-02 06:00:00;-1;110;2027-05-22 12:10:50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40;2027-04-02 06:00:00;17.5;110;2027-07-05 07:32:10;302;0;0;17.5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30;2027-04-02 06:00:00;27;110;2027-07-05 07:38:54;302;0;0;27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50;2027-04-02 06:00:00;26.5;110;2027-07-05 07:20:04;302;0;0;26.5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03 06:00:00;0;110;2027-11-29 12:59:48;302;0;0;0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03 06:00:00;4;110;2027-11-28 14:04:17;302;0;0;4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0;2027-04-03 06:00:00;-1;110;2027-11-28 12:39:13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27-04-03 06:00:00;-1;110;2027-11-28 12:27:23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0;2027-04-03 06:00:00;-1;110;2027-11-14 14:06:32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03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70;2027-04-03 06:00:00;5;110;2027-11-07 13:42:23;302;0;0;5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0;2027-04-03 06:00:00;-1;110;2027-10-03 16:39:25;402;0;0;-1;110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1;2027-04-03 06:00:00;-1;110;2027-10-03 16:39:21;402;0;0;-1;111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50;2027-04-03 06:00:00;4.5;110;2027-09-19 12:26:50;302;0;0;4.5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50;2027-04-03 06:00:00;-1;110;2027-09-19 08:03:57;302;0;0;1;1140000000001000;70204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90;2027-04-03 06:00:00;2.5;110;2027-09-17 10:55:20;302;0;0;2.5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30;2027-04-03 06:00:00;6.9;110;2027-09-17 10:22:02;302;0;0;6.9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70;2027-04-03 06:00:00;2;110;2027-09-17 09:50:07;302;0;0;2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0;2027-04-03 06:00:00;-1;110;2027-09-17 07:55:55;302;0;0;-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03 06:00:00;1.3;110;2027-05-23 12:46:31;412;0;0;1.3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90;2027-04-03 06:00:00;-1;110;2027-09-17 11:30:18;302;0;0;-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27-04-03 06:00:00;-1;110;2027-09-14 15:38:27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0;2027-04-03 06:00:00;0.1;110;2027-09-14 15:38:01;402;0;0;0.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50;2027-04-03 06:00:00;-1;110;2027-09-14 15:37:4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03 06:00:00;-1;110;2027-09-14 15:37:2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27-04-03 06:00:00;-1;110;2027-09-14 15:36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0;2027-04-03 06:00:00;-1;110;2027-05-22 12:10:41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04 06:00:00;-1;110;2027-11-29 12:59:49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04 06:00:00;6.5;110;2027-11-28 14:04:18;302;0;0;6.5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27-04-04 06:00:00;-1;110;2027-11-28 12:27:22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04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27-04-04 06:00:00;-1;110;2027-11-05 12:20:38;302;0;0;-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20;2027-04-04 06:00:00;2.1;110;2027-10-23 12:32:14;302;0;0;2.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0;2027-04-04 06:00:00;-1;110;2027-10-03 16:39:25;402;0;0;-1;110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1;2027-04-04 06:00:00;-1;110;2027-10-03 16:39:21;402;0;0;-1;111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50;2027-04-04 06:00:00;-1;110;2027-09-14 15:37:4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04 06:00:00;-1;110;2027-09-14 15:37:2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27-04-04 06:00:00;-1;110;2027-09-14 15:36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27-04-04 06:00:00;-1;110;2027-09-14 15:38:27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0;2027-04-04 06:00:00;0.1;110;2027-09-14 15:38:01;402;0;0;0.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04 06:00:00;0.8;110;2027-05-23 12:46:37;412;0;0;0.8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05 06:00:00;0.5;110;2027-11-29 12:59:47;302;0;0;0.5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05 06:00:00;0.4;110;2027-11-28 14:04:21;302;0;0;0.4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05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0;2027-04-05 06:00:00;-1;110;2027-10-03 16:39:25;402;0;0;-1;110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1;2027-04-05 06:00:00;-1;110;2027-10-03 16:39:21;402;0;0;-1;111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05 06:00:00;1.1;110;2027-05-23 12:46:40;412;0;0;1.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27-04-05 06:00:00;7.2;110;2027-09-14 15:38:27;402;0;0;7.2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0;2027-04-05 06:00:00;-1;110;2027-09-14 15:38:0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50;2027-04-05 06:00:00;-1;110;2027-09-14 15:37:4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05 06:00:00;-1;110;2027-09-14 15:37:2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27-04-05 06:00:00;-1;110;2027-09-14 15:36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06 06:00:00;0.3;110;2027-11-29 12:59:47;302;0;0;0.3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06 06:00:00;6.9;110;2027-11-28 14:04:19;302;0;0;6.9;1140000000001000;70204000000000D1;QC1-2-72.b4:1,QC1-2-72.c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06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27-04-06 06:00:00;6.4;110;2027-11-05 12:20:35;302;0;0;6.4;1140000000001000;7020400000000031;QC1-2-72.b7:1,QC1-2-72.c7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0;2027-04-06 06:00:00;-1;110;2027-10-03 16:39:25;402;0;0;-1;110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1;2027-04-06 06:00:00;-1;110;2027-10-03 16:39:21;402;0;0;-1;111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80;2027-04-06 06:00:00;1.5;110;2027-09-19 11:22:04;302;0;0;1.5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0;2027-04-06 06:00:00;-1;110;2027-09-18 12:27:27;302;0;0;-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27-04-06 06:00:00;1.1;110;2027-09-14 15:38:28;402;0;0;1.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0;2027-04-06 06:00:00;-1;110;2027-09-14 15:38:0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50;2027-04-06 06:00:00;-1;110;2027-09-14 15:37:4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06 06:00:00;-1;110;2027-09-14 15:37:2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27-04-06 06:00:00;-1;110;2027-09-14 15:36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06 06:00:00;0.1;110;2027-05-23 12:46:43;412;0;0;0.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07 06:00:00;0;110;2027-11-29 12:59:46;302;0;0;0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07 06:00:00;2.6;110;2027-11-28 14:04:20;302;0;0;2.6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1;2027-04-07 06:00:00;-1;110;2027-11-28 12:41:49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07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00;2027-04-07 06:00:00;16;110;2027-11-05 12:05:10;302;0;0;16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2027-04-07 06:00:00;-32767;110;2027-05-25 08:42:39;-330;0;0;-32767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27-04-07 06:00:00;1.1;110;2027-10-03 16:39:33;402;0;0;1.1;111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07 06:00:00;-1;110;2027-09-18 04:35:12;402;0;0;-1;1140000000000000;7020400000000001;QC1-2-72.c10:1,QC1-2-72.c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27-04-07 06:00:00;-1;110;2027-09-18 04:34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27-04-07 06:00:00;1.3;110;2027-09-14 15:38:30;402;0;0;1.3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07 06:00:00;-1;110;2027-09-14 15:37:2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27-04-07 06:00:00;-1;110;2027-09-14 15:36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07 06:00:00;0.1;110;2027-05-23 12:46:49;412;0;0;0.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0;2027-04-07 06:00:00;-32767;110;2027-05-21 11:37:03;-330;0;0;-32767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0;2027-04-07 06:00:00;-32767;110;2027-05-23 13:00:27;-3;0;0;-32767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0;2027-04-07 06:00:00;-32767;110;2027-05-29 11:00:41;-3;0;0;0.1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27-04-08 06:00:00;0.4;110;2027-10-03 16:39:33;402;0;0;0.4;111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08 06:00:00;2.5;110;2027-09-18 04:35:12;402;0;0;2.5;1140000000000000;7020400000000001;QC1-2-72.c7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27-04-08 06:00:00;-1;110;2027-09-18 04:34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08 06:00:00;6;110;2027-09-14 15:37:20;402;0;0;6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27-04-08 06:00:00;-1;110;2027-09-14 15:36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08 06:00:00;0.1;110;2027-11-29 13:04:04;302;0;0;0.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08 06:00:00;2;110;2027-11-28 14:04:20;302;0;0;2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08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27-04-08 06:00:00;0.4;110;2027-09-14 15:38:30;402;0;0;0.4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08 06:00:00;0.1;110;2027-05-23 12:46:52;412;0;0;0.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0;2027-04-08 06:00:00;0.1;110;2027-05-29 10:57:20;-3;0;0;0.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09 06:00:00;13.5;110;2027-11-29 13:04:03;302;0;0;13.5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09 06:00:00;-1;110;2027-11-28 14:03:03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09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27-04-09 06:00:00;-1;110;2027-10-03 16:39:33;402;0;0;-1;111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09 06:00:00;-1;110;2027-09-18 04:35:12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27-04-09 06:00:00;8;110;2027-09-18 04:34:58;402;0;0;8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09 06:00:00;3;110;2027-09-14 15:37:20;402;0;0;3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27-04-09 06:00:00;-1;110;2027-09-14 15:36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27-04-09 06:00:00;17.8;110;2027-09-14 15:38:30;402;0;0;17.8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09 06:00:00;-32767;110;2027-05-23 13:33:13;41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10 06:00:00;0.3;110;2027-11-29 13:13:08;302;0;0;0.3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10 06:00:00;0.6;110;2027-11-29 13:04:03;302;0;0;0.6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27-04-10 06:00:00;48.6;110;2027-11-28 14:32:49;302;0;0;48.6;1140000000003000;72204000000000D1;QC1-2-72.b12:1,QC1-2-72.c12:1,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10 06:00:00;3.5;110;2027-11-28 14:03:03;302;0;0;3.5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10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27-04-10 06:00:00;3.5;110;2027-11-05 12:20:33;302;0;0;3.5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27-04-10 06:00:00;-1;110;2027-10-03 16:39:33;402;0;0;-1;111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10 06:00:00;-1;110;2027-09-18 04:35:12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27-04-10 06:00:00;4;110;2027-09-18 04:34:58;402;0;0;4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27-04-10 06:00:00;13.9;110;2027-09-14 15:38:30;402;0;0;13.9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10 06:00:00;-1;110;2027-09-14 15:37:2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27-04-10 06:00:00;-1;110;2027-09-14 15:36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40;2027-04-10 06:00:00;16.5;110;2027-07-05 07:32:49;302;0;0;16.5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30;2027-04-10 06:00:00;44;110;2027-07-05 07:39:30;302;0;0;44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50;2027-04-10 06:00:00;0.9;110;2027-05-21 11:15:03;302;0;0;0.9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50;2027-04-10 06:00:00;77;110;2027-07-05 07:20:47;302;0;0;77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27-04-10 06:00:00;12.4;110;2027-07-16 08:33:12;302;0;0;12.4;0000000000002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10 06:00:00;-32767;110;2027-05-23 13:33:24;41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11 06:00:00;4.6;110;2027-11-28 14:03:03;302;0;0;4.6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11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0;2027-04-11 06:00:00;-1;110;2027-10-23 12:16:07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27-04-11 06:00:00;0.3;110;2027-10-03 16:39:33;402;0;0;0.3;111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11 06:00:00;0.3;110;2027-09-18 04:35:12;402;0;0;0.3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27-04-11 06:00:00;0;110;2027-09-18 04:34:58;402;0;0;0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11 06:00:00;-1;110;2027-09-14 15:37:2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27-04-11 06:00:00;-1;110;2027-09-14 15:36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30;2027-04-11 06:00:00;10;110;2027-09-13 08:01:30;302;0;0;10;1100000000003000;72209000000000D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11 06:00:00;-1;110;2027-11-29 13:14:48;302;0;0;-1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11 06:00:00;1.9;110;2027-11-29 13:04:03;302;0;0;1.9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27-04-11 06:00:00;-32767;110;2027-07-04 12:54:06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27-04-11 06:00:00;14.1;110;2027-09-14 15:38:30;402;0;0;14.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11 06:00:00;0.1;110;2027-05-23 12:47:04;412;0;0;0.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12 06:00:00;-1;110;2027-11-29 13:14:48;302;0;0;-1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12 06:00:00;0.4;110;2027-11-29 13:04:02;302;0;0;0.4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12 06:00:00;7.2;110;2027-11-28 14:03:02;302;0;0;7.2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27-04-12 06:00:00;-1;110;2027-11-28 12:27:22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12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27-04-12 06:00:00;-32767;110;2027-07-04 12:54:06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27-04-12 06:00:00;-1;110;2027-10-03 16:39:33;402;0;0;-1;111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12 06:00:00;0.1;110;2027-09-18 04:35:12;402;0;0;0.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27-04-12 06:00:00;-1;110;2027-09-18 04:34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27-04-12 06:00:00;2.8;110;2027-09-14 15:38:30;402;0;0;2.8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12 06:00:00;-1;110;2027-09-14 15:37:2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27-04-12 06:00:00;-1;110;2027-09-14 15:36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27-04-12 06:00:00;11;110;2027-05-25 12:09:53;302;0;0;11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12 06:00:00;0;110;2027-05-23 12:47:07;412;0;0;0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13 06:00:00;-1;110;2027-11-29 13:14:48;302;0;0;-1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13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70;2027-04-13 06:00:00;-1;110;2027-11-07 13:42:56;302;0;0;-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10;2027-04-13 06:00:00;-1;110;2027-10-03 16:39:33;402;0;0;-1;1110000000001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13 06:00:00;-1;110;2027-09-18 04:35:12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;2027-04-13 06:00:00;-1;110;2027-09-18 04:34:5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60;2027-04-13 06:00:00;0.1;110;2027-09-14 15:38:30;402;0;0;0.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13 06:00:00;-1;110;2027-09-14 15:37:2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2027-04-13 06:00:00;-1;110;2027-09-14 15:37:0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27-04-13 06:00:00;-32767;110;2027-07-04 12:54:06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70;2027-04-13 06:00:00;-32767;110;2027-05-21 12:37:41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10;2027-04-13 06:00:00;0;110;2027-05-24 10:19:50;402;0;0;0;1110000000000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30;2027-04-13 06:00:00;-1;110;2027-05-22 10:15:25;402;0;0;-1;1110000000000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13 06:00:00;-32767;110;2027-05-23 13:32:55;41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50;2027-04-14 06:00:00;3.6;110;2008-01-11 12:14:46;302;0;0;3.6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14 06:00:00;-1;110;2027-11-29 13:14:47;302;0;0;-1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14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30;2027-04-14 06:00:00;-32767;110;2027-05-30 07:55:58;-330;0;0;0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27-04-14 06:00:00;-32767;110;2027-05-21 12:42:11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70;2027-04-14 06:00:00;-32767;110;2027-05-21 12:37:41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0;2027-04-14 06:00:00;-32767;110;2027-05-21 12:34:13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0;2027-04-14 06:00:00;-32767;110;2027-05-21 12:12:11;-330;0;0;0.4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30;2027-04-14 06:00:00;-32767;110;2027-05-21 12:47:06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27-04-14 06:00:00;-32767;110;2027-07-04 12:54:06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01;2027-04-14 06:00:00;-32767;110;2027-08-07 05:59:37;-330;0;0;0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50;2027-04-14 06:00:00;-1;110;2027-09-20 08:11:27;302;0;0;1;1140000000001000;70204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0;2027-04-14 06:00:00;-32767;110;2027-05-29 12:32:54;-330;0;0;0.3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27-04-14 06:00:00;-1;110;2027-09-14 15:39:31;402;0;0;-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27-04-14 06:00:00;1.2;110;2027-09-14 15:39:17;402;0;0;1.2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27-04-14 06:00:00;-1;110;2027-09-14 15:38:3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27-04-14 06:00:00;-1;110;2027-09-14 15:38:2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27-04-14 06:00:00;-1;110;2027-09-14 15:38:2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27-04-14 06:00:00;-1;110;2027-09-14 15:37:36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27-04-14 06:00:00;-1;110;2027-09-14 15:37:0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00;2027-04-14 06:00:00;-32767;110;2027-05-30 10:00:51;-330;0;0;0.2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2027-04-14 06:00:00;-32767;110;2027-05-29 10:25:00;-330;0;0;0.1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14 06:00:00;-32767;110;2027-05-25 12:57:31;402;0;0;0.5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14 06:00:00;0.8;110;2027-05-23 12:47:16;412;0;0;0.8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70;2027-04-14 06:00:00;3.7;110;2027-05-25 12:10:40;302;0;0;3.7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27-04-14 06:00:00;5.2;110;2027-05-25 12:26:09;302;0;0;5.2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0;2027-04-14 06:00:00;0.1;110;2027-05-29 10:56:17;-3;0;0;0.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14 06:00:00;-1;110;2027-05-29 15:33:1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15 06:00:00;-1;110;2027-11-29 13:14:47;302;0;0;-1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15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30;2027-04-15 06:00:00;-32767;110;2027-05-21 12:47:06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27-04-15 06:00:00;-32767;110;2027-07-04 12:54:06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0;2027-04-15 06:00:00;-32767;110;2027-05-21 12:34:13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70;2027-04-15 06:00:00;-32767;110;2027-05-21 12:37:41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27-04-15 06:00:00;-32767;110;2027-05-21 12:42:11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15 06:00:00;-32767;110;2027-05-25 12:57:31;402;0;0;0.5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00;2027-04-15 06:00:00;-1;110;2027-10-10 10:27:47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27-04-15 06:00:00;-1;110;2027-09-14 15:39:31;402;0;0;-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27-04-15 06:00:00;-1;110;2027-09-14 15:39:17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27-04-15 06:00:00;-1;110;2027-09-14 15:38:3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27-04-15 06:00:00;-1;110;2027-09-14 15:38:2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27-04-15 06:00:00;-1;110;2027-09-14 15:38:2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27-04-15 06:00:00;-1;110;2027-09-14 15:37:36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27-04-15 06:00:00;-1;110;2027-09-14 15:37:0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90;2027-04-15 06:00:00;-1;110;2027-05-21 12:15:16;402;0;0;-1;1140000000000001;3000000000000071;QC1-2-72.c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27-04-15 06:00:00;7.4;110;2027-05-25 12:26:09;302;0;0;7.4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27-04-15 06:00:00;11;110;2027-05-25 12:27:12;302;0;0;11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15 06:00:00;0.1;110;2027-05-23 12:47:21;412;0;0;0.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0;2027-04-15 06:00:00;0.3;110;2027-05-29 11:07:26;-330;0;0;0.3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2027-04-15 06:00:00;0.1;110;2027-05-25 08:26:37;-330;0;0;0.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15 06:00:00;-1;110;2027-05-29 15:33:1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16 06:00:00;-1;110;2027-11-29 13:14:47;302;0;0;-1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16 06:00:00;-1;110;2027-11-29 13:04:02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27-04-16 06:00:00;33.5;110;2027-11-28 14:33:34;302;0;0;33.5;1140000000002000;73309000000000D1;QC1-2-72.b12:1,QC1-2-72.c12:1,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16 06:00:00;4;110;2027-11-28 14:03:04;302;0;0;4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16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00;2027-04-16 06:00:00;0.8;110;2027-11-07 14:03:31;302;0;0;0.8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27-04-16 06:00:00;-32767;110;2027-05-25 12:33:45;302;0;0;36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50;2027-04-16 06:00:00;-1;110;2027-09-20 10:50:44;302;0;0;-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50;2027-04-16 06:00:00;0.1;110;2027-05-23 13:32:09;-330;0;0;0.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50;2027-04-16 06:00:00;10;110;2027-05-25 12:42:08;302;0;0;10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27-04-16 06:00:00;-1;110;2027-05-23 13:34:02;402;0;0;6.2;1110000000002006;333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27-04-16 06:00:00;35;110;2027-05-25 12:25:03;302;0;0;35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27-04-16 06:00:00;27.9;110;2027-05-25 12:26:09;302;0;0;27.9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27-04-16 06:00:00;39;110;2027-05-25 12:27:12;302;0;0;39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16 06:00:00;1.5;110;2027-05-25 12:57:31;402;0;0;0.5;1140000000002006;3335400000000071;QC1-2-72.c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0;2027-04-16 06:00:00;0.2;110;2027-05-23 12:53:18;-3;0;0;0.2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2027-04-16 06:00:00;0.1;110;2027-05-25 08:25:40;-330;0;0;0.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16 06:00:00;-32767;110;2027-05-23 13:29:52;41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27-04-16 06:00:00;0.2;110;2027-09-14 15:39:17;402;0;0;0.2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27-04-16 06:00:00;-1;110;2027-09-14 15:38:3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27-04-16 06:00:00;4.5;110;2027-09-14 15:38:28;402;0;0;4.5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27-04-16 06:00:00;5.7;110;2027-09-14 15:38:20;402;0;0;5.7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27-04-16 06:00:00;-1;110;2027-09-14 15:37:36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27-04-16 06:00:00;-1;110;2027-09-14 15:37:0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16 06:00:00;-1;110;2027-05-29 15:33:1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70;2027-04-16 06:00:00;-32767;110;2027-05-21 12:37:41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0;2027-04-16 06:00:00;-32767;110;2027-05-21 12:34:13;402;0;0;0.8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27-04-16 06:00:00;6.6;110;2027-09-14 15:39:31;402;0;0;6.6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27-04-16 06:00:00;7;110;2027-05-22 10:13:12;402;0;0;7;1110000000002001;33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0;2027-04-16 06:00:00;0.5;110;2027-05-21 11:38:00;-330;0;0;0.5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27-04-16 06:00:00;-1;110;2027-07-04 12:55:13;302;0;0;-1;0000000000002006;33359000000000E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17 06:00:00;-1;110;2027-11-29 13:14:47;302;0;0;-1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17 06:00:00;2.5;110;2027-11-28 14:03:01;302;0;0;2.5;1140000000001000;70204000000000D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0;2027-04-17 06:00:00;-1;110;2027-11-14 14:12:01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17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0;2027-04-17 06:00:00;-1;110;2027-11-12 11:51:27;302;0;0;-1;1140000000001000;7020400000000031;QC1-2-72.b11:1,QC1-2-72.c1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70;2027-04-17 06:00:00;-1;110;2027-11-07 13:43:18;302;0;0;-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40;2027-04-17 06:00:00;2.9;110;2027-11-05 11:56:10;302;0;0;2.9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0;2027-04-17 06:00:00;-32767;110;2027-05-21 09:09:16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27-04-17 06:00:00;-1;110;2027-09-27 10:06:30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27-04-17 06:00:00;6.8;110;2027-09-14 15:39:31;402;0;0;6.8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27-04-17 06:00:00;4.9;110;2027-09-14 15:39:17;402;0;0;4.9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27-04-17 06:00:00;1;110;2027-09-14 15:38:33;402;0;0;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27-04-17 06:00:00;10;110;2027-09-14 15:38:28;402;0;0;10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27-04-17 06:00:00;8.3;110;2027-09-14 15:38:20;402;0;0;8.3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27-04-17 06:00:00;-1;110;2027-09-14 15:37:36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27-04-17 06:00:00;2.5;110;2027-09-14 15:37:01;402;0;0;2.5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50;2027-04-17 06:00:00;3.5;110;2027-07-05 07:21:09;302;0;0;3.5;1100000000003000;72209000000000E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90;2027-04-17 06:00:00;0;110;2027-05-21 11:40:27;302;0;0;-1;1140000000001007;303140000000007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80;2027-04-17 06:00:00;5.8;110;2027-05-21 12:34:13;402;0;0;5;1100000000002006;333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17 06:00:00;0;110;2027-05-23 12:47:27;412;0;0;0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50;2027-04-17 06:00:00;15.5;110;2027-05-25 12:42:08;302;0;0;15.5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27-04-17 06:00:00;22.2;110;2027-05-23 13:34:02;402;0;0;16;1110000000000007;3031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00;2027-04-17 06:00:00;0.1;110;2027-05-30 09:16:29;-330;0;0;0.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27-04-17 06:00:00;9;110;2027-05-25 12:25:03;302;0;0;9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27-04-17 06:00:00;5.7;110;2027-05-25 12:26:09;302;0;0;5.7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27-04-17 06:00:00;25;110;2027-05-25 12:27:12;302;0;0;25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17 06:00:00;-1;110;2027-05-29 15:33:1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18 06:00:00;1.7;110;2027-11-29 13:17:14;302;0;0;1.7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18 06:00:00;9.2;110;2027-11-28 14:02:29;302;0;0;9.2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27-04-18 06:00:00;2.5;110;2027-11-28 13:26:14;302;0;0;2.5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0;2027-04-18 06:00:00;-32767;110;2027-05-21 09:09:16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27-04-18 06:00:00;-1;110;2027-09-27 10:06:29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18 06:00:00;-1;110;2027-11-14 13:28:01;302;0;0;-1;1110000000003000;72209000000000D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27-04-18 06:00:00;-32767;110;2027-05-23 13:34:02;402;0;0;10.6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27-04-18 06:00:00;-32767;110;2027-07-19 10:06:03;-6;0;0;6.9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27-04-18 06:00:00;0.1;110;2027-09-14 15:37:36;402;0;0;0.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27-04-18 06:00:00;4.5;110;2027-09-14 15:37:01;402;0;0;4.5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90;2027-04-18 06:00:00;0;110;2027-05-21 11:40:27;302;0;0;-1;1140000000001007;303140000000007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27-04-18 06:00:00;0.3;110;2027-09-14 15:39:31;402;0;0;0.3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27-04-18 06:00:00;3.1;110;2027-09-14 15:39:17;402;0;0;3.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27-04-18 06:00:00;2;110;2027-09-14 15:38:33;402;0;0;2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27-04-18 06:00:00;13.5;110;2027-09-14 15:38:28;402;0;0;13.5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27-04-18 06:00:00;9.8;110;2027-09-14 15:38:20;402;0;0;9.8;1140000000000000;7020400000000001;QC1-2-72.c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70;2027-04-18 06:00:00;0.6;110;2027-07-17 10:12:08;-312;0;0;0.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18 06:00:00;0;110;2027-05-23 12:47:32;412;0;0;0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50;2027-04-18 06:00:00;1.2;110;2027-05-25 12:42:08;302;0;0;1.2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0;2027-04-18 06:00:00;12.1;110;2027-05-23 13:39:18;402;0;0;12.1;1140000000000001;3000000000000071;QC1-2-72.c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00;2027-04-18 06:00:00;3.5;110;2027-05-25 12:50:28;402;0;0;3.5;1110000000000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0;2027-04-18 06:00:00;2.3;110;2027-05-25 11:14:18;302;0;0;2.3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27-04-18 06:00:00;1.3;110;2027-05-25 12:26:09;302;0;0;1.3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27-04-18 06:00:00;1.5;110;2027-05-25 12:27:12;302;0;0;1.5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18 06:00:00;-1;110;2027-05-29 15:33:1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19 06:00:00;-1;110;2027-11-29 13:17:14;302;0;0;-1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27-04-19 06:00:00;7.4;110;2027-11-28 13:26:14;302;0;0;7.4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19 06:00:00;1;110;2027-11-14 13:29:25;302;0;0;1;1140000000001000;70204000000000D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80;2027-04-19 06:00:00;-32767;110;2027-05-25 12:04:01;302;0;0;5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27-04-19 06:00:00;-32767;110;2027-07-19 10:06:03;-6;0;0;26.6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27-04-19 06:00:00;-1;110;2027-09-27 10:06:29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27-04-19 06:00:00;37.6;110;2027-05-23 13:34:02;402;0;0;27;1110000000002006;333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;2027-04-19 06:00:00;0;110;2027-05-25 12:45:36;302;0;0;-1;1140000000001007;303140000000007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27-04-19 06:00:00;2;110;2027-05-25 12:25:03;302;0;0;2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27-04-19 06:00:00;1.1;110;2027-05-25 12:26:09;302;0;0;1.1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27-04-19 06:00:00;0.8;110;2027-05-25 12:27:12;302;0;0;0.8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70;2027-04-19 06:00:00;-1;110;2027-05-25 12:59:20;302;0;0;-1;1110000000000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27-04-19 06:00:00;0;110;2027-05-25 12:21:08;302;0;0;-1;1140000000001007;303140000000007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19 06:00:00;-32767;110;2027-05-23 13:29:31;41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30;2027-04-19 06:00:00;30;110;2027-05-23 11:03:58;402;0;0;30;1140000000000001;3000000000000071;QC1-2-72.c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19 06:00:00;9.5;110;2027-11-28 14:02:30;302;0;0;9.5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27-04-19 06:00:00;-1;110;2027-09-14 15:39:31;402;0;0;-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27-04-19 06:00:00;7.1;110;2027-09-14 15:39:17;402;0;0;7.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27-04-19 06:00:00;6.3;110;2027-09-14 15:38:33;402;0;0;6.3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27-04-19 06:00:00;17.5;110;2027-09-14 15:38:28;402;0;0;17.5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27-04-19 06:00:00;29.4;110;2027-09-14 15:38:20;402;0;0;29.4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27-04-19 06:00:00;-1;110;2027-09-14 15:37:36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27-04-19 06:00:00;2;110;2027-09-14 15:37:01;402;0;0;2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19 06:00:00;0.5;110;2027-05-29 15:33:14;402;0;0;0.5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27-04-19 06:00:00;0.4;110;2027-07-04 12:55:28;302;0;0;0.4;1140000000002006;33354000000000E1;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0;2027-04-19 06:00:00;-1;110;2027-05-21 09:09:16;302;0;0;-1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70;2027-04-19 06:00:00;2.2;110;2027-11-28 14:12:50;302;0;0;2.2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20 06:00:00;-1;110;2027-11-29 13:17:13;302;0;0;-1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20 06:00:00;5.5;110;2027-11-28 14:02:31;302;0;0;5.5;1140000000001000;70204000000000D1;QC1-2-72.c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27-04-20 06:00:00;1.8;110;2027-11-28 13:26:13;302;0;0;1.8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20 06:00:00;-1;110;2027-11-14 13:28:13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0;2027-04-20 06:00:00;-32767;110;2027-05-22 11:49:21;302;0;0;-1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0;2027-04-20 06:00:00;-32767;110;2027-05-21 09:09:16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27-04-20 06:00:00;-1;110;2027-09-27 10:06:28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20;2027-04-20 06:00:00;-1;110;2027-09-20 10:42:10;302;0;0;-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0;2027-04-20 06:00:00;0.9;110;2027-09-14 15:39:31;402;0;0;0.9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27-04-20 06:00:00;9.3;110;2027-09-14 15:39:18;402;0;0;9.3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60;2027-04-20 06:00:00;1;110;2027-05-21 10:59:45;402;0;0;1;1140000000000001;300000000000007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10;2027-04-20 06:00:00;9.4;110;2027-05-21 12:07:53;402;0;0;9.4;1140000000000001;3000000000000071;QC1-2-72.c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20;2027-04-20 06:00:00;-1;110;2027-05-21 10:56:58;302;0;0;-1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01;2027-04-20 06:00:00;8.8;110;2027-09-14 15:38:20;402;0;0;8.8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1;2027-04-20 06:00:00;-1;110;2027-09-14 15:37:36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27-04-20 06:00:00;-1;110;2027-09-14 15:37:0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27-04-20 06:00:00;3.9;110;2027-09-14 15:38:33;402;0;0;3.9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70;2027-04-20 06:00:00;2;110;2027-09-14 15:38:28;402;0;0;2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0;2027-04-20 06:00:00;0;110;2027-05-25 11:03:49;302;0;0;-1;1040000000003007;3231400000000031;QC1-2-72.b12:1,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10;2027-04-20 06:00:00;10.6;110;2027-05-25 12:39:05;402;0;0;10.6;1140000000000001;300000000000007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0;2027-04-20 06:00:00;5;110;2027-05-25 11:09:49;402;0;0;5;1140000000000001;300000000000007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27-04-20 06:00:00;0;110;2027-05-25 10:50:31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50;2027-04-20 06:00:00;0.4;110;2027-05-25 12:18:39;402;0;0;0.4;1140000000000001;300000000000007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27-04-20 06:00:00;0.5;110;2027-05-25 12:25:03;302;0;0;0.5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0;2027-04-20 06:00:00;1.2;110;2027-05-25 12:26:09;302;0;0;1.2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30;2027-04-20 06:00:00;1.5;110;2027-05-23 13:29:57;402;0;0;1.5;1140000000000001;300000000000007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27-04-20 06:00:00;0.1;110;2027-05-25 12:27:12;302;0;0;0.1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50;2027-04-20 06:00:00;6.6;110;2027-05-25 11:59:57;302;0;0;6.6;1140000000001001;3000000000000071;QC1-2-72.b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20 06:00:00;0.1;110;2027-05-23 12:47:39;412;0;0;0.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0;2027-04-20 06:00:00;-1;110;2027-05-29 15:33:14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21 06:00:00;-1;110;2027-11-29 13:17:13;302;0;0;-1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0;2027-04-21 06:00:00;-1;110;2027-11-29 12:19:41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21 06:00:00;1.5;110;2027-11-28 14:02:31;302;0;0;1.5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27-04-21 06:00:00;0.2;110;2027-11-28 13:26:13;302;0;0;0.2;1140000000001000;70204000000000D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21 06:00:00;1;110;2027-11-14 13:29:34;302;0;0;1;1140000000001000;70204000000000D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60;2027-04-21 06:00:00;-1;110;2027-11-06 13:46:48;302;0;0;1;1140000000001000;702040000000003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27-04-21 06:00:00;0.1;110;2027-11-05 12:20:29;302;0;0;0.1;1140000000001000;7020400000000031;QC1-2-72.b9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0;2027-04-21 06:00:00;-32767;110;2027-05-22 11:49:21;302;0;0;-1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0;2027-04-21 06:00:00;-32767;110;2027-05-21 10:47:31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;2027-04-21 06:00:00;-32767;110;2027-05-22 10:09:53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80;2027-04-21 06:00:00;-32767;110;2027-05-24 07:08:02;402;0;0;0.4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27-04-21 06:00:00;-32767;110;2027-05-22 11:20:42;402;0;0;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00;2027-04-21 06:00:00;-32767;110;2027-05-25 11:15:16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27-04-21 06:00:00;-32767;110;2027-05-25 11:05:32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0;2027-04-21 06:00:00;-32767;110;2027-05-25 11:03:49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27-04-21 06:00:00;-1;110;2027-09-27 10:06:27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27-04-21 06:00:00;0.3;110;2027-06-29 06:45:32;302;0;0;0.3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27-04-21 06:00:00;-1;110;2027-09-14 15:37:0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27-04-21 06:00:00;-32767;110;2027-09-14 15:37:24;402;0;0;-32767;0000003000002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27-04-21 06:00:00;-1;110;2027-05-25 12:25:03;302;0;0;-1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27-04-21 06:00:00;0.2;110;2027-05-25 12:27:12;302;0;0;0.2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27-04-21 06:00:00;33;110;2027-05-25 07:58:47;302;0;0;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27-04-21 06:00:00;-32767;110;2027-05-21 12:19:26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27-04-21 06:00:00;-32767;110;2027-05-24 07:16:09;402;0;0;6.6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27-04-21 06:00:00;-32767;110;2027-05-22 11:54:52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27-04-21 06:00:00;-32767;110;2027-05-25 07:52:50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27-04-21 06:00:00;0;110;2027-06-05 18:37:00;402;0;0;0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21 06:00:00;-32767;110;2027-05-23 13:30:06;41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27-04-21 06:00:00;-1;110;2027-05-29 15:33:21;402;0;0;-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27-04-21 06:00:00;-1;110;2027-06-29 06:45:2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0;2027-04-21 06:00:00;-1;110;2027-05-21 08:24:02;302;0;0;-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0;2027-04-21 06:00:00;-1;110;2027-05-21 08:19:27;402;0;0;-1;1110000000000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30;2027-04-21 06:00:00;-1;110;2027-05-24 07:29:29;302;0;0;0.5;1140000000001007;3031400000000031;QC1-2-72.b11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20;2027-04-21 06:00:00;1.3;110;2027-05-24 07:30:07;302;0;0;1.3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20;2027-04-21 06:00:00;4.4;110;2027-05-24 10:20:38;402;0;0;4.4;1110000000000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40;2027-04-21 06:00:00;5;110;2027-05-24 10:21:15;402;0;0;5;1110000000000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0;2027-04-21 06:00:00;2;110;2027-05-24 07:17:58;302;0;0;2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27-04-21 06:00:00;0;110;2027-05-24 07:35:56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20;2027-04-21 06:00:00;-1;110;2027-05-21 10:56:58;302;0;0;-1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0;2027-04-21 06:00:00;-1;110;2027-05-21 12:42:48;-6;0;0;0;0000000000000007;4031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27-04-21 06:00:00;-1;110;2027-05-21 19:24:3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22 06:00:00;2.1;110;2027-11-29 13:17:12;302;0;0;2.1;110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27-04-22 06:00:00;3;110;2027-11-28 13:26:11;302;0;0;3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22 06:00:00;1;110;2027-11-14 13:29:48;302;0;0;1;1140000000001000;70204000000000D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27-04-22 06:00:00;-32767;110;2027-05-25 07:52:50;302;0;0;-1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00;2027-04-22 06:00:00;-32767;110;2027-05-25 11:15:16;302;0;0;-1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22 06:00:00;-32767;110;2027-05-25 11:11:46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0;2027-04-22 06:00:00;-32767;110;2027-05-25 11:03:49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27-04-22 06:00:00;-32767;110;2027-05-25 11:05:32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0;2027-04-22 06:00:00;-32767;110;2027-05-22 11:49:21;302;0;0;7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0;2027-04-22 06:00:00;-32767;110;2027-05-21 10:47:31;402;0;0;2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;2027-04-22 06:00:00;-32767;110;2027-05-22 10:11:15;402;0;0;13;0000001000002006;489590000000003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27-04-22 06:00:00;-32767;110;2027-05-24 07:16:09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27-04-22 06:00:00;-32767;110;2027-05-22 11:54:52;402;0;0;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0;2027-04-22 06:00:00;-32767;110;2027-05-21 08:24:02;302;0;0;-1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0;2027-04-22 06:00:00;-1;110;2027-10-23 12:17:36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27-04-22 06:00:00;-1;110;2027-09-27 10:06:25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27-04-22 06:00:00;-1;110;2027-06-29 06:45:32;302;0;0;-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20;2027-04-22 06:00:00;8.5;110;2027-09-20 07:54:47;302;0;0;8.5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27-04-22 06:00:00;0.7;110;2027-09-14 15:37:03;402;0;0;0.7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27-04-22 06:00:00;-32767;110;2027-09-14 15:37:24;402;0;0;-32767;0000003000002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27-04-22 06:00:00;5.4;110;2027-05-21 19:24:38;402;0;0;5.4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0;2027-04-22 06:00:00;-1;110;2027-05-24 07:28:48;302;0;0;-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0;2027-04-22 06:00:00;6.5;110;2027-05-21 10:58:22;302;0;0;6.5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0;2027-04-22 06:00:00;0.1;110;2027-05-21 12:13:43;-330;0;0;0.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80;2027-04-22 06:00:00;-32767;110;2027-05-24 07:08:02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27-04-22 06:00:00;-32767;110;2027-05-22 11:20:42;402;0;0;13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27-04-22 06:00:00;-32767;110;2027-05-21 12:19:26;302;0;0;5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80;2027-04-22 06:00:00;2;110;2027-05-24 08:16:58;402;0;0;2;1140000000000001;300000000000003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80;2027-04-22 06:00:00;5;110;2027-05-24 08:18:27;402;0;0;5;1140000000000001;300000000000003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20;2027-04-22 06:00:00;-1;110;2027-05-24 07:30:07;302;0;0;-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0;2027-04-22 06:00:00;0.1;110;2027-05-22 08:19:38;302;0;0;0.1;1140000000001001;300000000000007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27-04-22 06:00:00;0;110;2027-05-24 07:35:56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50;2027-04-22 06:00:00;3.9;110;2027-05-22 08:51:36;302;0;0;3.9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90;2027-04-22 06:00:00;6.2;110;2027-05-21 12:20:08;302;0;0;6.2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27-04-22 06:00:00;2;110;2027-06-29 06:45:21;402;0;0;2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27-04-22 06:00:00;-32767;110;2027-05-19 06:34:01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27-04-22 06:00:00;-32767;110;2027-05-19 06:33:1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27-04-22 06:00:00;-32767;110;2027-05-19 06:33:12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27-04-22 06:00:00;-32767;110;2027-05-19 06:33:1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27-04-22 06:00:00;-32767;110;2027-05-19 06:33:1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27-04-22 06:00:00;-32767;110;2027-05-19 06:33:29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27-04-22 06:00:00;-32767;110;2027-05-19 06:33:29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27-04-22 06:00:00;-32767;110;2027-05-19 06:33:30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27-04-22 06:00:00;-32767;110;2027-05-19 06:33:4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27-04-22 06:00:00;-32767;110;2027-05-19 06:33:4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27-04-22 06:00:00;-32767;110;2027-05-19 06:33:4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00;2027-04-22 06:00:00;0.2;110;2027-05-25 11:09:18;302;0;0;0.2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27-04-22 06:00:00;-1;110;2027-05-25 12:25:03;302;0;0;-1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0;2027-04-22 06:00:00;0.4;110;2027-05-25 12:27:12;302;0;0;0.4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27-04-22 06:00:00;33;110;2027-05-25 07:58:47;302;0;0;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27-04-22 06:00:00;-1;110;2027-06-05 18:37:0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22 06:00:00;-32767;110;2027-05-23 13:28:56;41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27-04-22 06:00:00;3.5;110;2027-05-29 15:33:21;402;0;0;3.5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23 06:00:00;-1;110;2027-11-14 13:30:33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0;2027-04-23 06:00:00;-32767;110;2027-05-21 10:52:43;302;0;0;3.5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0;2027-04-23 06:00:00;5.8;110;2027-10-23 12:17:02;302;0;0;5.8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0;2027-04-23 06:00:00;-1;110;2027-09-27 10:08:20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27-04-23 06:00:00;20.2;110;2027-06-29 06:45:32;302;0;0;20.2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00;2027-04-23 06:00:00;6.7;110;2027-09-18 10:10:03;302;0;0;6.7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27-04-23 06:00:00;8.7;110;2027-09-14 15:37:24;402;0;0;8.7;1140000000002000;732040000000000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27-04-23 06:00:00;8.1;110;2027-09-14 15:37:03;402;0;0;8.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0;2027-04-23 06:00:00;0;110;2027-05-25 11:03:49;302;0;0;-1;1140000000002006;3335400000000031;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27-04-23 06:00:00;0.7;110;2027-05-25 11:05:32;302;0;0;0.7;1040000000002006;3335400000000031;QC1-2-72.b12:1,QC1-7-110:1,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23 06:00:00;0;110;2027-05-23 12:47:49;412;0;0;0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27-04-23 06:00:00;0;110;2027-05-25 10:50:21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23 06:00:00;-1;110;2027-05-25 11:11:46;402;0;0;-1;1110000000002001;33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00;2027-04-23 06:00:00;-1;110;2027-05-25 11:15:16;302;0;0;-1;1100000000002001;330000000000003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27-04-23 06:00:00;9.5;110;2027-05-25 12:25:03;302;0;0;9.5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27-04-23 06:00:00;33;110;2027-05-25 07:58:47;302;0;0;1;1140000000002006;3335400000000031;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23 06:00:00;1.2;110;2027-11-28 14:02:31;302;0;0;1.2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27-04-23 06:00:00;4.9;110;2027-11-28 13:27:25;302;0;0;4.9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27-04-23 06:00:00;-1;110;2027-11-12 12:00:39;302;0;0;-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90;2027-04-23 06:00:00;11;110;2027-11-06 09:10:58;302;0;0;1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27-04-23 06:00:00;-32767;110;2027-07-19 10:06:03;-6;0;0;34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27-04-23 06:00:00;-32767;110;2027-07-04 12:56:01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0;2027-04-23 06:00:00;-32767;110;2027-05-22 11:49:21;302;0;0;10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27-04-23 06:00:00;18.8;110;2027-06-05 18:37:00;402;0;0;18.8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27-04-23 06:00:00;6;110;2027-05-25 07:52:50;302;0;0;6;1140000000002001;3300000000000031;QC1-2-72.b12:1,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27-04-23 06:00:00;10.6;110;2027-05-29 15:33:21;402;0;0;10.6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27-04-23 06:00:00;9;110;2027-05-21 19:24:38;402;0;0;9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80;2027-04-23 06:00:00;6.3;110;2027-05-21 10:58:22;302;0;0;6.3;1140000000001001;3000000000000031;QC1-2-72.b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0;2027-04-23 06:00:00;2.6;110;2027-05-21 10:58:22;302;0;0;2.6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27-04-23 06:00:00;15;110;2027-05-22 11:54:52;402;0;0;14;1140000000002006;3335400000000031;QC1-2-72.c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0;2027-04-23 06:00:00;12.5;110;2027-05-24 07:28:48;302;0;0;12.5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20;2027-04-23 06:00:00;13;110;2027-05-24 07:30:07;302;0;0;13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27-04-23 06:00:00;13.6;110;2027-05-24 07:16:09;402;0;0;7;1140000000002006;3335400000000031;QC1-2-72.c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27-04-23 06:00:00;7.1;110;2027-05-21 12:19:26;302;0;0;2.1;1140000000002006;3335400000000031;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27-04-23 06:00:00;9.5;110;2027-05-24 07:35:56;302;0;0;9.5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27-04-23 06:00:00;48;110;2027-05-22 11:20:42;402;0;0;34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2027-04-23 06:00:00;0.4;110;2027-05-21 10:06:16;302;0;0;0.4;1140000000001001;3000000000000031;QC1-2-72.b9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0;2027-04-23 06:00:00;4.5;110;2027-05-21 11:03:39;302;0;0;3;1100000000006006;3336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80;2027-04-23 06:00:00;0.5;110;2027-05-24 07:08:02;402;0;0;0.1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50;2027-04-23 06:00:00;0.1;110;2027-05-24 07:08:49;302;0;0;0.1;1140000000001001;3000000000000031;QC1-2-72.b9: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;2027-04-23 06:00:00;19;110;2027-05-22 10:11:15;402;0;0;6;1110000000002006;333590000000003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27-04-23 06:00:00;-32767;110;2027-05-20 06:33:58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20;2027-04-23 06:00:00;8.5;110;2027-05-21 10:56:58;302;0;0;1;1110000000001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27-04-23 06:00:00;-32767;110;2027-05-20 06:33:5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27-04-23 06:00:00;-32767;110;2027-05-20 06:34:26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0;2027-04-23 06:00:00;6.5;110;2027-05-21 10:47:31;402;0;0;4.5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27-04-23 06:00:00;-32767;110;2027-05-20 06:33:56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27-04-23 06:00:00;-1;110;2027-06-29 06:45:2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27-04-23 06:00:00;-32767;110;2027-05-20 06:33:58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27-04-23 06:00:00;-32767;110;2027-05-20 06:34:0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27-04-23 06:00:00;-32767;110;2027-05-20 06:34:08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27-04-23 06:00:00;-32767;110;2027-05-20 06:34:26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27-04-23 06:00:00;-32767;110;2027-05-20 06:34:30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27-04-23 06:00:00;-32767;110;2027-05-20 06:34:28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27-04-23 06:00:00;-32767;110;2027-05-20 06:34:43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60;2027-04-23 06:00:00;8;110;2027-05-22 05:52:13;-306;0;0;7.5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0;2027-04-24 06:00:00;1.1;110;2027-11-28 13:27:24;302;0;0;1.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24 06:00:00;3.8;110;2027-11-14 13:27:04;302;0;0;3.8;1140000000001000;70204000000000D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27-04-24 06:00:00;-32767;110;2027-07-04 12:56:01;302;0;0;-1;0000001000006006;48959000000000E0;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00;2027-04-24 06:00:00;-32767;110;2027-05-21 10:59:15;402;0;0;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27-04-24 06:00:00;8.6;110;2027-06-29 06:45:32;302;0;0;8.6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27-04-24 06:00:00;0.5;110;2027-09-14 15:37:03;402;0;0;0.5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27-04-24 06:00:00;-32767;110;2027-09-14 15:37:24;402;0;0;-32767;0000003000002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0;2027-04-24 06:00:00;0;110;2027-05-25 11:03:49;302;0;0;-1;1110000000001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00;2027-04-24 06:00:00;0;110;2027-05-25 11:09:42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27-04-24 06:00:00;0;110;2027-05-25 10:50:21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2027-04-24 06:00:00;0.1;110;2027-05-25 08:38:43;-330;0;0;0.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24 06:00:00;0.1;110;2027-11-28 14:02:32;302;0;0;0.1;1140000000001000;70204000000000D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0;2027-04-24 06:00:00;-1;110;2027-11-14 14:12:00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27-04-24 06:00:00;-1;110;2027-11-12 12:00:36;302;0;0;-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40;2027-04-24 06:00:00;0.6;110;2027-11-05 11:56:07;302;0;0;0.6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27-04-24 06:00:00;-1;110;2027-05-25 12:25:03;302;0;0;-1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27-04-24 06:00:00;-1;110;2027-05-25 07:58:47;302;0;0;-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27-04-24 06:00:00;0.2;110;2027-06-05 18:37:00;402;0;0;0.2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24 06:00:00;-32767;110;2027-05-23 13:29:12;41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27-04-24 06:00:00;0;110;2027-05-25 07:53:14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27-04-24 06:00:00;-1;110;2027-05-29 15:33:21;402;0;0;-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27-04-24 06:00:00;-1;110;2027-05-21 19:24:3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27-04-24 06:00:00;-32767;110;2027-05-21 06:33:2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0;2027-04-24 06:00:00;-1;110;2027-05-24 07:28:48;302;0;0;-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27-04-24 06:00:00;-32767;110;2027-05-21 06:33:26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27-04-24 06:00:00;-32767;110;2027-05-21 06:33:26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20;2027-04-24 06:00:00;0.1;110;2027-05-24 07:30:07;302;0;0;0.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27-04-24 06:00:00;-32767;110;2027-05-21 06:33:26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40;2027-04-24 06:00:00;0;110;2027-05-21 12:15:48;302;0;0;-1;1140000000001007;3031400000000031;QC1-2-72.b1:1,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27-04-24 06:00:00;-32767;110;2027-05-21 06:33:33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27-04-24 06:00:00;-32767;110;2027-05-21 06:33:50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2027-04-24 06:00:00;-1;110;2027-05-21 10:03:10;302;0;0;-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27-04-24 06:00:00;-32767;110;2027-05-21 06:33:3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0;2027-04-24 06:00:00;0.6;110;2027-05-21 12:12:56;-330;0;0;0.6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27-04-24 06:00:00;0.1;110;2027-05-21 12:19:26;302;0;0;0.1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27-04-24 06:00:00;-32767;110;2027-05-21 06:33:36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40;2027-04-24 06:00:00;-1;110;2027-05-22 08:51:37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27-04-24 06:00:00;-32767;110;2027-05-21 06:33:50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27-04-24 06:00:00;-32767;110;2027-05-21 06:33:52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27-04-24 06:00:00;0.5;110;2027-05-24 07:35:56;302;0;0;0.5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60;2027-04-24 06:00:00;0.1;110;2027-05-21 10:48:44;402;0;0;0.1;1140000000000001;300000000000003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27-04-24 06:00:00;-32767;110;2027-05-21 06:34:0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27-04-24 06:00:00;-1;110;2027-06-29 06:45:2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50;2027-04-24 06:00:00;0.5;110;2027-06-08 09:49:12;302;0;0;0.5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25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90;2027-04-25 06:00:00;-32767;110;2027-05-22 11:05:27;302;0;0;5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27-04-25 06:00:00;19.9;110;2027-06-29 06:45:32;302;0;0;19.9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27-04-25 06:00:00;5.8;110;2027-09-14 15:37:03;402;0;0;5.8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27-04-25 06:00:00;-32767;110;2027-09-14 15:37:24;402;0;0;-32767;0000003000002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1;2027-04-25 06:00:00;0.5;110;2027-07-04 12:56:01;302;0;0;0.5;1140000000002006;33354000000000E1;QC1-2-72.b12:1,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0;2027-04-25 06:00:00;7.5;110;2027-05-21 10:58:22;302;0;0;7.5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00;2027-04-25 06:00:00;9;110;2027-05-21 10:59:15;402;0;0;8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80;2027-04-25 06:00:00;4;110;2027-05-22 12:24:02;302;0;0;4;1110000000001001;300000000000003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27-04-25 06:00:00;3.4;110;2027-05-24 08:20:28;302;0;0;2.4;1110000000006006;3336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50;2027-04-25 06:00:00;-1;110;2027-05-22 08:17:36;402;0;0;15;1110000000000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27-04-25 06:00:00;-32767;110;2027-05-22 06:35:1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25 06:00:00;1;110;2027-11-28 14:01:57;302;0;0;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27-04-25 06:00:00;-32767;110;2027-05-22 06:35:2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2027-04-25 06:00:00;1.9;110;2027-05-21 10:03:10;302;0;0;1.9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27-04-25 06:00:00;-32767;110;2027-05-22 06:35:26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27-04-25 06:00:00;-32767;110;2027-05-22 06:35:2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27-04-25 06:00:00;5.7;110;2027-05-21 12:19:26;302;0;0;5.7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27-04-25 06:00:00;19;110;2027-05-24 07:35:56;302;0;0;19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27-04-25 06:00:00;-32767;110;2027-05-22 06:35:3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27-04-25 06:00:00;1.2;110;2027-06-29 06:45:21;402;0;0;1.2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27-04-25 06:00:00;-32767;110;2027-05-22 06:35:36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27-04-25 06:00:00;-32767;110;2027-05-22 06:35:36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27-04-25 06:00:00;-32767;110;2027-05-22 06:35:42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27-04-25 06:00:00;-32767;110;2027-05-22 06:35:5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27-04-25 06:00:00;-32767;110;2027-05-22 06:34:5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27-04-25 06:00:00;-32767;110;2027-05-22 06:34:58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27-04-25 06:00:00;5.9;110;2027-05-21 19:24:38;402;0;0;5.9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00;2027-04-25 06:00:00;0;110;2027-05-25 11:09:42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25 06:00:00;0.8;110;2027-05-23 12:47:57;412;0;0;0.8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0;2027-04-25 06:00:00;0.8;110;2027-05-25 11:18:39;302;0;0;0.8;1010000000001001;300000000000003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27-04-25 06:00:00;15.5;110;2027-05-25 12:25:03;302;0;0;15.5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27-04-25 06:00:00;6.1;110;2027-05-25 07:58:47;302;0;0;6.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40;2027-04-25 06:00:00;-1;110;2027-05-25 07:59:14;302;0;0;-1;1110000000001001;300000000000003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27-04-25 06:00:00;6.9;110;2027-06-05 18:37:00;402;0;0;6.9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27-04-25 06:00:00;7.5;110;2027-05-29 15:33:21;402;0;0;7.5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50;2027-04-25 06:00:00;33.8;110;2027-06-08 09:49:12;302;0;0;33.8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26 06:00:00;2.5;110;2027-11-28 14:01:56;302;0;0;2.5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26 06:00:00;0.2;110;2027-11-14 13:27:03;302;0;0;0.2;1140000000001000;70204000000000D1;QC1-2-72.b12:1,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00;2027-04-26 06:00:00;-32767;110;2027-05-24 07:25:35;402;0;0;3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51;2027-04-26 06:00:00;-32767;110;2027-05-22 11:16:22;302;0;0;4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0;2027-04-26 06:00:00;-32767;110;2027-05-21 10:53:49;302;0;0;3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0;2027-04-26 06:00:00;-32767;110;2027-05-21 12:12:11;-330;0;0;0.1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50;2027-04-26 06:00:00;-32767;110;2027-05-22 08:14:25;402;0;0;2;0000001000001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27-04-26 06:00:00;4.9;110;2027-06-29 06:45:32;302;0;0;4.9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27-04-26 06:00:00;0.4;110;2027-09-14 15:37:03;402;0;0;0.4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27-04-26 06:00:00;-32767;110;2027-09-14 15:37:24;402;0;0;-32767;0000003000002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0;2027-04-26 06:00:00;3;110;2027-05-21 10:58:22;302;0;0;3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27-04-26 06:00:00;4;110;2027-05-21 19:24:38;402;0;0;4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27-04-26 06:00:00;0.6;110;2027-06-29 06:45:21;402;0;0;0.6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2027-04-26 06:00:00;1.5;110;2027-05-21 10:03:10;302;0;0;1.5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27-04-26 06:00:00;2.1;110;2027-05-21 12:19:26;302;0;0;2.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0;2027-04-26 06:00:00;4.1;110;2027-05-22 08:51:38;302;0;0;4.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80;2027-04-26 06:00:00;3.7;110;2027-05-24 07:35:56;302;0;0;3.7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;2027-04-26 06:00:00;-32767;110;2027-05-25 10:53:00;302;0;0;0.6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2027-04-26 06:00:00;-32767;110;2027-05-31 10:22:19;-330;0;0;1.1;0000001000000005;489290000000008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27-04-26 06:00:00;-32767;110;2027-07-19 10:06:03;-6;0;0;7.1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26 06:00:00;-1;110;2027-11-29 13:05:46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70;2027-04-26 06:00:00;1.4;110;2027-07-17 10:13:56;-312;0;0;0.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27-04-26 06:00:00;-32767;110;2027-05-23 06:38:4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27-04-26 06:00:00;-32767;110;2027-05-23 06:39:2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27-04-26 06:00:00;-32767;110;2027-05-23 06:38:49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27-04-26 06:00:00;-32767;110;2027-05-23 06:38:4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27-04-26 06:00:00;-32767;110;2027-05-23 06:38:49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27-04-26 06:00:00;-32767;110;2027-05-23 06:39:2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27-04-26 06:00:00;-32767;110;2027-05-23 06:39:21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27-04-26 06:00:00;-32767;110;2027-05-23 06:39:2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27-04-26 06:00:00;-32767;110;2027-05-23 06:39:41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27-04-26 06:00:00;-32767;110;2027-05-23 06:39:4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27-04-26 06:00:00;-32767;110;2027-05-23 06:39:4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26 06:00:00;0;110;2027-05-23 12:48:00;412;0;0;0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27-04-26 06:00:00;1.7;110;2027-05-25 10:51:31;302;0;0;1.7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0;2027-04-26 06:00:00;0.8;110;2027-05-25 12:25:03;302;0;0;0.8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27-04-26 06:00:00;0.5;110;2027-05-25 07:58:47;302;0;0;0.5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27-04-26 06:00:00;1.3;110;2027-06-05 18:37:00;402;0;0;1.3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40;2027-04-26 06:00:00;1;110;2027-05-25 07:43:09;302;0;0;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27-04-26 06:00:00;1.5;110;2027-05-29 15:33:21;402;0;0;1.5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27 06:00:00;-1;110;2027-11-29 13:05:45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0;2027-04-27 06:00:00;-1;110;2027-11-29 12:19:40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27 06:00:00;2.6;110;2027-11-28 14:01:56;302;0;0;2.6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27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27-04-27 06:00:00;0.1;110;2027-11-12 12:01:12;302;0;0;0.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00;2027-04-27 06:00:00;1.5;110;2027-11-07 14:21:26;302;0;0;1.5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40;2027-04-27 06:00:00;0.1;110;2027-11-05 11:56:03;302;0;0;0.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27-04-27 06:00:00;-32767;110;2027-07-19 10:06:03;-6;0;0;-1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;2027-04-27 06:00:00;7.6;110;2027-10-10 10:02:53;302;0;0;7.6;1110000000003000;72209000000000D0;QC1-7-1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27-04-27 06:00:00;0.7;110;2027-06-29 06:45:32;302;0;0;0.7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;2027-04-27 06:00:00;-1;110;2027-09-14 15:37:0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27-04-27 06:00:00;-32767;110;2027-09-14 15:37:24;402;0;0;-32767;0000003000002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90;2027-04-27 06:00:00;6;110;2027-05-26 05:32:04;-308;0;0;3.5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27-04-27 06:00:00;32.5;110;2027-05-25 10:51:31;302;0;0;32.5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27 06:00:00;0;110;2027-05-23 12:48:05;412;0;0;0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50;2027-04-27 06:00:00;-32767;110;2027-05-22 08:14:25;402;0;0;-1;0000001000001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;2027-04-27 06:00:00;0.1;110;2027-06-05 18:37:00;402;0;0;0.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40;2027-04-27 06:00:00;30.5;110;2027-05-25 07:43:09;302;0;0;30.5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27-04-27 06:00:00;-1;110;2027-05-29 15:33:21;402;0;0;-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27-04-27 06:00:00;9.8;110;2027-06-11 11:59:38;302;0;0;9.8;10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27-04-27 06:00:00;-1;110;2027-05-21 19:24:3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27-04-27 06:00:00;-32767;110;2027-05-24 06:34:00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27-04-27 06:00:00;-1;110;2027-06-29 06:45:2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27-04-27 06:00:00;-32767;110;2027-05-24 06:33:52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27-04-27 06:00:00;-32767;110;2027-05-24 06:33:58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27-04-27 06:00:00;-32767;110;2027-05-24 06:33:52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27-04-27 06:00:00;-32767;110;2027-05-24 06:34:00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27-04-27 06:00:00;-32767;110;2027-05-24 06:34:02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27-04-27 06:00:00;-32767;110;2027-05-24 06:34:13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00;2027-04-27 06:00:00;8;110;2027-05-24 07:30:17;402;0;0;8;1110000000002001;33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80;2027-04-27 06:00:00;-1;110;2027-05-22 08:21:25;302;0;0;-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2027-04-27 06:00:00;-1;110;2027-05-21 10:03:10;302;0;0;-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0;2027-04-27 06:00:00;0.5;110;2027-05-21 08:24:32;302;0;0;0.5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27-04-27 06:00:00;-32767;110;2027-05-24 06:33:30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27-04-27 06:00:00;-32767;110;2027-05-24 06:33:26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27-04-27 06:00:00;-32767;110;2027-05-24 06:33:28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27-04-27 06:00:00;-32767;110;2027-05-24 06:33:30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0;2027-04-28 06:00:00;-1;110;2027-11-29 12:19:39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80;2027-04-28 06:00:00;2.5;110;2027-11-28 14:01:55;302;0;0;2.5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70;2027-04-28 06:00:00;-1;110;2027-11-28 12:42:58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28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70;2027-04-28 06:00:00;3.4;110;2027-11-07 07:59:37;302;0;0;3.4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27-04-28 06:00:00;14.5;110;2027-11-05 12:20:27;302;0;0;14.5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28 06:00:00;-32767;110;2027-06-11 12:08:54;402;0;0;1.5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27-04-28 06:00:00;-32767;110;2027-05-21 12:25:57;302;0;0;-1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40;2027-04-28 06:00:00;-32767;110;2027-05-21 12:16:38;302;0;0;-1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27-04-28 06:00:00;-32767;110;2027-05-24 07:17:31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27-04-28 06:00:00;-32767;110;2027-05-22 12:22:36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27-04-28 06:00:00;-1;110;2027-06-29 06:45:32;302;0;0;-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50;2027-04-28 06:00:00;-1;110;2027-09-19 08:04:27;302;0;0;1;1140000000001000;70204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27-04-28 06:00:00;-1;110;2027-09-14 15:38:3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27-04-28 06:00:00;-1;110;2027-09-14 15:37:0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20;2027-04-28 06:00:00;-32767;110;2027-09-14 15:38:50;402;0;0;-32767;0000003000002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0;2027-04-28 06:00:00;-1;110;2027-05-24 14:39:35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30;2027-04-28 06:00:00;0.2;110;2027-05-24 07:30:17;402;0;0;0.2;1140000000000001;300000000000003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27-04-28 06:00:00;0;110;2027-05-24 08:22:54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50;2027-04-28 06:00:00;0.3;110;2027-05-24 07:19:34;302;0;0;0.3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0;2027-04-28 06:00:00;-1;110;2027-05-21 08:24:32;302;0;0;-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27-04-28 06:00:00;-32767;110;2027-07-19 10:06:03;-6;0;0;-1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27-04-28 06:00:00;-32767;110;2027-05-25 11:08:21;302;0;0;2.5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27-04-28 06:00:00;-32767;110;2027-05-25 07:54:28;302;0;0;2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0;2027-04-28 06:00:00;-32767;110;2027-05-21 10:48:23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;2027-04-28 06:00:00;-32767;110;2027-05-22 10:12:12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27-04-28 06:00:00;-32767;110;2027-05-22 11:24:54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51;2027-04-28 06:00:00;0;110;2027-05-22 11:17:00;302;0;0;-1;1100000000001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0;2027-04-28 06:00:00;-1;110;2027-05-22 08:51:39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27-04-28 06:00:00;0.2;110;2027-05-21 19:25:17;402;0;0;0.2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27-04-28 06:00:00;-1;110;2027-05-21 19:24:3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27-04-28 06:00:00;-32767;110;2027-05-21 19:24:31;402;0;0;-32767;0000003000002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0;2027-04-28 06:00:00;-1;110;2027-05-21 19:24:42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27-04-28 06:00:00;-32767;110;2027-06-11 11:37:11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80;2027-04-28 06:00:00;-1;110;2027-05-29 15:33:25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27-04-28 06:00:00;0.6;110;2027-05-25 10:51:31;302;0;0;0.6;1110000000001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;2027-04-28 06:00:00;4.1;110;2027-05-25 10:53:00;302;0;0;4.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30;2027-04-28 06:00:00;-1;110;2027-05-25 11:14:40;402;0;0;1.5;1140000000000007;3031400000000031;QC1-2-72.c11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80;2027-04-28 06:00:00;3.5;110;2027-05-29 15:34:35;402;0;0;3.5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;2027-04-28 06:00:00;-1;110;2027-05-23 12:43:35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27-04-28 06:00:00;-32767;110;2027-05-25 06:33:40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27-04-28 06:00:00;-32767;110;2027-05-25 06:33:13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27-04-28 06:00:00;-32767;110;2027-05-25 06:33:13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27-04-28 06:00:00;-32767;110;2027-05-25 06:33:1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27-04-28 06:00:00;-32767;110;2027-05-25 06:33:2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27-04-28 06:00:00;-32767;110;2027-05-25 06:33:2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27-04-28 06:00:00;-32767;110;2027-05-25 06:33:4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27-04-28 06:00:00;-32767;110;2027-05-25 06:33:4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27-04-28 06:00:00;-32767;110;2027-05-25 06:33:4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27-04-28 06:00:00;-32767;110;2027-05-25 06:33:49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27-04-28 06:00:00;-32767;110;2027-05-25 06:34:02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28 06:00:00;0.1;110;2027-05-23 12:48:08;412;0;0;0.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27-04-28 06:00:00;-1;110;2027-05-23 12:43:4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27-04-28 06:00:00;-1;110;2027-05-29 15:33:21;402;0;0;-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20;2027-04-28 06:00:00;-1;110;2027-07-09 20:24:24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0;2027-04-29 06:00:00;-1;110;2027-11-29 12:19:38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27-04-29 06:00:00;-1;110;2027-11-28 12:29:14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29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27-04-29 06:00:00;-1;110;2027-06-29 06:45:32;302;0;0;-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27-04-29 06:00:00;-1;110;2027-09-14 15:38:3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27-04-29 06:00:00;-1;110;2027-09-14 15:37:0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20;2027-04-29 06:00:00;-32767;110;2027-09-14 15:38:50;402;0;0;-32767;0000003000002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0;2027-04-29 06:00:00;-32767;110;2027-05-21 10:48:23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;2027-04-29 06:00:00;-32767;110;2027-05-22 10:12:12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27-04-29 06:00:00;-32767;110;2027-05-22 11:24:54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27-04-29 06:00:00;-32767;110;2027-05-21 12:25:57;302;0;0;-1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40;2027-04-29 06:00:00;-32767;110;2027-05-21 12:16:38;302;0;0;-1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27-04-29 06:00:00;-32767;110;2027-05-24 07:17:31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27-04-29 06:00:00;-32767;110;2027-05-22 12:22:36;402;0;0;-1;0000001000002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29 06:00:00;-32767;110;2027-06-11 12:08:54;402;0;0;5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27-04-29 06:00:00;-32767;110;2027-06-11 11:37:11;302;0;0;4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27-04-29 06:00:00;-32767;110;2027-06-11 11:59:38;302;0;0;4;1000001000002006;3895900000000070;QC1-7-110:1,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1;2027-04-29 06:00:00;-32767;110;2027-05-31 07:08:36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27-04-29 06:00:00;-32767;110;2027-05-25 07:54:28;302;0;0;1.4;0000001000006006;489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27-04-29 06:00:00;-32767;110;2027-07-19 10:06:03;-6;0;0;-1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20;2027-04-29 06:00:00;-1;110;2027-07-09 20:24:24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80;2027-04-29 06:00:00;-1;110;2027-05-29 15:33:25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80;2027-04-29 06:00:00;9.5;110;2027-05-29 15:34:35;402;0;0;9.5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27-04-29 06:00:00;9;110;2027-05-25 10:51:31;302;0;0;9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29 06:00:00;0;110;2027-05-23 12:48:13;412;0;0;0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;2027-04-29 06:00:00;8.5;110;2027-05-25 10:53:00;302;0;0;8.5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;2027-04-29 06:00:00;-1;110;2027-05-29 10:17:00;302;0;0;-1;1110000000001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;2027-04-29 06:00:00;-1;110;2027-05-23 12:43:35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27-04-29 06:00:00;-32767;110;2027-05-26 06:34:13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27-04-29 06:00:00;-1;110;2027-05-23 12:43:4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27-04-29 06:00:00;-32767;110;2027-05-26 06:33:5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27-04-29 06:00:00;-32767;110;2027-05-26 06:33:28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27-04-29 06:00:00;-32767;110;2027-05-26 06:33:2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27-04-29 06:00:00;-32767;110;2027-05-26 06:33:25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27-04-29 06:00:00;-32767;110;2027-05-26 06:33:2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27-04-29 06:00:00;-32767;110;2027-05-26 06:33:28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27-04-29 06:00:00;-32767;110;2027-05-26 06:34:00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27-04-29 06:00:00;-32767;110;2027-05-26 06:34:03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27-04-29 06:00:00;-32767;110;2027-05-26 06:34:00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27-04-29 06:00:00;-32767;110;2027-05-26 06:34:19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27-04-29 06:00:00;-1;110;2027-05-29 15:33:21;402;0;0;-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30;2027-04-29 06:00:00;-1;110;2027-06-07 14:02:20;402;0;0;0;1140000000000007;3031400000000071;QC1-2-72.c11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27-04-29 06:00:00;1.9;110;2027-05-21 19:25:17;402;0;0;1.9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27-04-29 06:00:00;-1;110;2027-05-21 19:24:3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27-04-29 06:00:00;-32767;110;2027-05-21 19:24:31;402;0;0;-32767;0000003000002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0;2027-04-29 06:00:00;-1;110;2027-05-21 19:24:42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0;2027-04-29 06:00:00;-1;110;2027-05-24 14:39:35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27-04-29 06:00:00;12.2;110;2027-05-24 08:22:54;302;0;0;12.2;1140000000001001;3000000000000031;QC1-2-72.b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50;2027-04-29 06:00:00;-1;110;2027-05-24 07:19:34;302;0;0;-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51;2027-04-29 06:00:00;0;110;2027-05-22 11:17:00;302;0;0;-1;1100000000001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0;2027-04-30 06:00:00;-1;110;2027-11-29 12:19:37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27-04-30 06:00:00;-1;110;2027-11-28 12:29:13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4-30 06:00:00;-32767;110;2027-11-14 13:41:49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27-04-30 06:00:00;0.5;110;2027-11-05 12:45:47;302;0;0;0.5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27-04-30 06:00:00;-32767;110;2027-06-11 11:37:11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80;2027-04-30 06:00:00;-32767;110;2027-06-11 11:02:40;402;0;0;32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27-04-30 06:00:00;-32767;110;2027-07-19 10:06:03;-6;0;0;-1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90;2027-04-30 06:00:00;-32767;110;2027-06-06 08:21:08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0;2027-04-30 06:00:00;-32767;110;2027-05-31 12:48:39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27-04-30 06:00:00;-1;110;2027-06-29 06:45:32;302;0;0;-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20;2027-04-30 06:00:00;13.5;110;2027-09-14 15:38:50;402;0;0;13.5;1110000000002000;73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27-04-30 06:00:00;-1;110;2027-09-14 15:38:3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27-04-30 06:00:00;-1;110;2027-09-14 15:37:0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0;2027-04-30 06:00:00;3.4;110;2027-05-25 07:54:28;302;0;0;-1;1110000000002006;333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80;2027-04-30 06:00:00;-1;110;2027-05-29 15:33:25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80;2027-04-30 06:00:00;0.8;110;2027-05-29 15:34:35;402;0;0;0.8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0;2027-04-30 06:00:00;-1;110;2027-05-25 10:51:31;302;0;0;-1;1110000000001001;3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;2027-04-30 06:00:00;-1;110;2027-05-23 12:43:35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27-04-30 06:00:00;-32767;110;2027-05-27 06:34:0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27-04-30 06:00:00;-32767;110;2027-05-27 06:34:06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27-04-30 06:00:00;-32767;110;2027-05-27 06:34:0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0;2027-04-30 06:00:00;-32767;110;2027-05-27 06:34:1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;2027-04-30 06:00:00;-32767;110;2027-05-27 06:34:1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27-04-30 06:00:00;-32767;110;2027-05-27 06:34:29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27-04-30 06:00:00;-32767;110;2027-05-27 06:34:29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27-04-30 06:00:00;-32767;110;2027-05-27 06:34:33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27-04-30 06:00:00;-32767;110;2027-05-27 06:34:33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27-04-30 06:00:00;-32767;110;2027-05-27 06:34:3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0;2027-04-30 06:00:00;-32767;110;2027-05-27 06:34:47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0;2027-04-30 06:00:00;-1;110;2027-05-23 12:43:40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50;2027-04-30 06:00:00;0;110;2027-05-23 12:48:16;412;0;0;0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0;2027-04-30 06:00:00;-1;110;2027-05-29 15:33:21;402;0;0;-1;110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27-04-30 06:00:00;7.5;110;2027-06-11 11:59:38;302;0;0;1;1010000000003007;3231900000000070;QC1-2-72.b7:1,QC1-7-110:1,QC1-7-110:1,hqc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30;2027-04-30 06:00:00;1.5;110;2027-06-11 12:12:22;402;0;0;1.5;1110000000000001;30000000000000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4-30 06:00:00;7.5;110;2027-06-11 12:08:54;402;0;0;1;1140000000002006;3335400000000071;QC1-2-72.c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0;2027-04-30 06:00:00;-1;110;2027-05-21 19:25:17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0;2027-04-30 06:00:00;4.5;110;2027-05-21 19:24:31;402;0;0;4.5;1140000000002000;732040000000000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80;2027-04-30 06:00:00;-1;110;2027-05-21 19:24:38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0;2027-04-30 06:00:00;-1;110;2027-05-21 19:24:42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0;2027-04-30 06:00:00;0.3;110;2027-05-28 17:45:25;-306;0;0;0.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20;2027-04-30 06:00:00;-1;110;2027-07-09 20:24:24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0;2027-04-30 06:00:00;-1;110;2027-05-22 12:22:36;402;0;0;-1;1110000000002001;33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27-04-30 06:00:00;0;110;2027-05-24 08:22:54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0;2027-04-30 06:00:00;-1;110;2027-05-24 14:39:35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27-04-30 06:00:00;6;110;2027-05-24 07:17:31;402;0;0;6;1140000000002001;3300000000000031;QC1-2-72.c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40;2027-04-30 06:00:00;-1;110;2027-05-21 12:16:38;302;0;0;-1;1110000000002006;333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27-04-30 06:00:00;-1;110;2027-05-21 12:25:57;302;0;0;-1;1110000000002006;3335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51;2027-04-30 06:00:00;0;110;2027-05-22 11:17:50;302;0;0;-1;1100000000001007;3031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0;2027-04-30 06:00:00;-1;110;2027-05-22 08:51:40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0;2027-04-30 06:00:00;-1;110;2027-05-22 11:24:54;402;0;0;-1;1110000000002001;33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00;2027-04-30 06:00:00;-1;110;2027-05-22 10:12:12;402;0;0;-1;1110000000002001;33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30;2027-04-30 06:00:00;-1;110;2027-05-21 10:48:23;402;0;0;-1;1110000000002001;33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90;2027-05-01 06:00:00;-32767;110;2008-01-16 18:10:54;302;0;0;-1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0;2027-05-01 06:00:00;-1;110;2027-11-29 13:35:44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50;2027-05-01 06:00:00;-1;110;2027-11-29 12:20:43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;2027-05-01 06:00:00;-1;110;2027-11-28 12:29:12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90;2027-05-01 06:00:00;-32767;110;2027-11-14 13:43:01;302;0;0;-1;0000001000000005;48929000000000D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80;2027-05-01 06:00:00;-1;110;2027-11-05 12:45:44;302;0;0;-1;1110000000001000;70000000000000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60;2027-05-01 06:00:00;-32767;110;2027-05-31 12:32:05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;2027-05-01 06:00:00;-32767;110;2027-05-30 12:19:27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11;2027-05-01 06:00:00;-32767;110;2027-05-31 07:08:36;302;0;0;-1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;2027-05-01 06:00:00;-32767;110;2027-06-11 11:59:38;302;0;0;1;1000001000002006;389590000000007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31;2027-05-01 06:00:00;-32767;110;2027-06-11 12:08:54;402;0;0;1.5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0;2027-05-01 06:00:00;-32767;110;2027-06-11 11:37:11;302;0;0;1.2;0000001000000005;4892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00;2027-05-01 06:00:00;-32767;110;2027-06-07 13:58:26;402;0;0;-1;0000001000002006;489590000000007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40;2027-05-01 06:00:00;-32767;110;2027-07-19 10:59:19;-6;0;0;-1;0000001000000005;489290000000002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40;2027-05-01 06:00:00;-32767;110;2027-05-21 12:16:38;302;0;0;-1;1000001000002006;3895900000000030;QC1-7-110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50;2027-05-01 06:00:00;-1;110;2027-10-23 12:27:23;302;0;0;-1;1110000000001000;70000000000000D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51;2027-05-01 06:00:00;-1;110;2027-06-29 06:45:32;302;0;0;-1;0000000000000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;2027-05-01 06:00:00;-1;110;2027-09-14 15:38:33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;2027-05-01 06:00:00;-1;110;2027-09-14 15:37:01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20;2027-05-01 06:00:00;-32767;110;2027-09-14 15:38:50;402;0;0;-32767;0000003000002000;99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0;2027-05-01 06:00:00;0;110;2027-05-24 08:22:54;302;0;0;-1;1140000000001007;3031400000000031;QC1-2-72.b12:1,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0;2027-05-01 06:00:00;-1;110;2027-05-24 14:39:35;402;0;0;-1;1110000000000000;70000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0;2027-05-01 06:00:00;-32767;110;2027-05-28 06:33:42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40;2027-05-01 06:00:00;-32767;110;2027-05-28 06:33:42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80;2027-05-01 06:00:00;-32767;110;2027-05-28 06:34:12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30;2027-05-01 06:00:00;-32767;110;2027-05-28 06:34:12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0;2027-05-01 06:00:00;-32767;110;2027-05-21 12:25:57;302;0;0;-1;0000001000000005;4892900000000030;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0;2027-05-01 06:00:00;-32767;110;2027-05-28 06:34:23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50;2027-05-01 06:00:00;-32767;110;2027-05-28 06:34:22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10;2027-05-01 06:00:00;-32767;110;2027-05-28 06:34:18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0;2027-05-01 06:00:00;-32767;110;2027-05-28 06:34:24;402;0;0;-32767;0000003000000000;98999000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0;2027-05-0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